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becně  závazná vyhláška obce Holubic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č. 01/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 místním poplatku za provoz systému shromažďování, sběru, přepravy, třídění, využívání a odstraňování komunálních odpadů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stupitelstvo obce Holubice schválilo dne 27.11.2001 v souladu s ust. § 10 písm. a), § 35 a § 84 odst. 2) písm. i) zákona č. 128/200 Sb., o obcích, a s ust. § 15 zákona č. 565/1990 Sb., o místních poplatcích, ve znění pozdějších předpisů, tuto obecně závaznou vyhlášku o místním poplatku za provoz systému shromažďování, sběru, přepravy, třídění, využívání a odstraňování komunálních odpadů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Oddíl I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ákladní ustanovení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) Obec Holubice vybírá místní poplatek za provoz systému shromažďování, sběru, přepravy, třídění, využívání a odstraňování komunálních odpadů (dále jen "poplatek za komunální odpad"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Správu místního poplatku vykonává Obecní úřad Holubice (dále jen "správce poplatku") a při řízení ve věcech místních poplatků se postupuje podle zákona č. 337/1992 Sb., o správě daní a poplatků, ve znění pozdějších předpisů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i/>
          <w:sz w:val="26"/>
        </w:rPr>
        <w:t>Oddíl II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oplatek za komunální odpad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ředmět poplatk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platek se vybírá za provoz systému shromažďování, sběru, přepravy, třídění, využívání a odstraňování komunálních odpadů na území obce Holubice a Kozinec, který byl stanoven v obecně závazné vyhlášce obce Holubice č. 01/2001 o místním poplatku za provoz systému shromažďování, sběru, přepravy, třídění, využívání a odstraňování komunálních odpadů ze dne 27.11.200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oplatní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Poplatníkem je fyzická osoba, která má v obci trvalý pobyt, a fyzická osoba, která má ve vlastnictví stavbu určenou nebo sloužící k individuální rekreaci, nacházející se na území obce, ve které není hlášena k trvalému pobytu žádná fyzická osob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Za domácnost může být poplatek odváděn společným zástupcem, v případě rodinných nebo bytových domů vlastníkem nebo správcem dom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) V případě, že stavba určená nebo sloužící k individuální rekreaci, ve které není hlášena k trvalému pobytu žádná fyzická osoba, je ve vlastnictví více osob, jsou tyto osoby povinny hradit poplatek společně a nerozdílně, a to ve výši odpovídající poplatku za jednu fyzickou osob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znamovací povinnos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Osoby uvedené v ust. čl. 3 této vyhlášky jsou povinny oznámit správci poplatku do 30 dnů od nabytí účinnosti této vyhlášky jméno, příjmení a datum narození osob, za něž poplatek za komunální odpad odvádějí, jakož i další skutečnosti rozhodné pro ověření splnění poplatkové povinnost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V případě, že dojde ke vzniku či změně poplatkové povinnosti v průběhu kalendářního roku, jsou osoby uvedené v ust. čl. 3 této vyhlášky povinny splnit svou oznamovací povinnost do 15 dnů ode dne vzniku či změny poplatkové povinnost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azby poplatků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platek za komunální odpad činí ročně pr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. fyzickou osobu, která má v obci trvalý pobyt 400,- Kč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oplatek je tvoř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6"/>
        </w:rPr>
      </w:pPr>
      <w:r>
        <w:rPr>
          <w:sz w:val="26"/>
        </w:rPr>
        <w:t>částkou stanovenou ve smyslu ust. § 10b odst. 3) písm. a) zákona o místních poplatcích ve výši 250,- Kč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6"/>
        </w:rPr>
      </w:pPr>
      <w:r>
        <w:rPr>
          <w:sz w:val="26"/>
        </w:rPr>
        <w:t>částkou stanovenou ve smyslu ust. § 10b odst. 3) písm. b) zákona o místních poplatcích ve výši 150,- Kč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2. fyzickou osobu, která má ve vlastnictví stavbu určenou nebo sloužící k individuální rekreaci, nacházející se na území obce, ve které není hlášena k trvalému pobytu žádná fyzická osoba  400,- Kč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oplatek je tvoř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6"/>
        </w:rPr>
      </w:pPr>
      <w:r>
        <w:rPr>
          <w:sz w:val="26"/>
        </w:rPr>
        <w:t>částkou stanovenou ve smyslu ust. § 10b odst. 3) písm. a) zákona o místních poplatcích ve výši 250,- K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6"/>
        </w:rPr>
      </w:pPr>
      <w:r>
        <w:rPr>
          <w:sz w:val="26"/>
        </w:rPr>
        <w:t>částkou stanovenou ve smyslu ust. § 10b odst. 3) písm. b) zákona o místních poplatcích ve výši 150,- Kč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 xml:space="preserve">Rozúčtování nákladů obce na sběr a svoz netříděného komunálního odpadu na osobu a rok je stanoveno v příloze k této vyhlášce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</w:rPr>
      </w:pPr>
      <w:r>
        <w:rPr>
          <w:sz w:val="26"/>
        </w:rPr>
        <w:t>Čl. 6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Vznik a zánik poplatkové povinnost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1) Poplatek se platí od prvého dne měsíce následujícího po dni, kdy poplatková povinnost vznikla, a to za jednotlivé měsíce do konce kalendářního roku ve výši 1/12 stanovené sazby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2) Zanikne-li poplatková povinnost, zaniká povinnost platit poplatek uplynutím měsíce, v němž tato skutečnost nastala. Zjištěný přeplatek na poplatku se vrátí na základě žádosti poplatníka, činí-li více než 50,- Kč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</w:rPr>
      </w:pPr>
      <w:r>
        <w:rPr>
          <w:sz w:val="26"/>
        </w:rPr>
        <w:t>Čl. 7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Splatnost poplatku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1) Poplatek je splatný bez vyměření vždy do 15. února každého roku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2) Vznikne-li poplatková povinnost během roku, je poplatek splatný do 30ti dnů od vzniku poplatkové povinnost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Oddíl III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Ustanovení společná, přechodná a závěrečná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</w:rPr>
      </w:pPr>
      <w:r>
        <w:rPr>
          <w:sz w:val="26"/>
        </w:rPr>
        <w:t>Čl. 8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1) Nebudou-li poplatky zaplaceny včas nebo ve správné výši, vyměří správce poplatku poplatek platebním výměrem a může zvýšit poplatky až o 50 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2) Pokud poplatník nebo osoba uvedená v ust. čl. 3 této vyhlášky nesplní svoji povinnost stanovenou touto vyhláškou, může správce poplatku uložit pokutu za nepeněžité plnění ve smyslu ustanovení § 37 a § 37a zákona č. 337/1992 Sb., o správě daní a poplatků, ve znění pozdějších předpisů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</w:rPr>
      </w:pPr>
      <w:r>
        <w:rPr>
          <w:sz w:val="26"/>
        </w:rPr>
        <w:t>Čl. 9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1) Pokud poplatník nesplní svoji oznamovací (poplatkovou) povinnost určenou touto obecně závaznou vyhláškou. lze poplatky vyměřit do tří let od konce kalendářního roku, ve kterém oznamovací (poplatková) povinnost vznikl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2) Byl-li před uplynutím této lhůty učiněn úkon směřující k vyměření poplatku nebo jeho dodatečnému stanovení, běží tříletá lhůta znovu od konce roku, v němž byl poplatník o tomto úkonu zpraven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</w:rPr>
      </w:pPr>
      <w:r>
        <w:rPr>
          <w:sz w:val="26"/>
        </w:rPr>
        <w:t>Čl. 1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Správce poplatku může na žádost poplatníka z důvodů zmírnění nebo odstranění tvrdosti v jednotlivých případech poplatky snížit nebo rozdělit do dvou plateb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</w:rPr>
      </w:pPr>
      <w:r>
        <w:rPr>
          <w:sz w:val="26"/>
        </w:rPr>
        <w:t>Čl. 1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Účinnos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Tato obecně závazná vyhláška nabývá účinnosti 15. dnem po dni zveřejnění (vyvěšeno 5.12.2001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7:49:00Z</dcterms:created>
  <dc:creator>TAC Most</dc:creator>
  <dc:description/>
  <dc:language>en-US</dc:language>
  <cp:lastModifiedBy>TAC Most</cp:lastModifiedBy>
  <dcterms:modified xsi:type="dcterms:W3CDTF">2002-08-27T11:45:00Z</dcterms:modified>
  <cp:revision>2</cp:revision>
  <dc:subject/>
  <dc:title>Obecně  závazná vyhláška obce Holubice</dc:title>
</cp:coreProperties>
</file>